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říloha č. 12 ke Smlouvě o poskytování služeb při nakládání s minerálními ole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ZPLNOMOCNĚNÍ SKUPINY ŘIDIČŮ A VOZIDEL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lient</w:t>
      </w:r>
    </w:p>
    <w:p>
      <w:pPr>
        <w:pStyle w:val="Normal"/>
        <w:rPr/>
      </w:pPr>
      <w:r>
        <w:rPr/>
        <w:t>název:</w:t>
      </w:r>
    </w:p>
    <w:p>
      <w:pPr>
        <w:pStyle w:val="Normal"/>
        <w:rPr/>
      </w:pPr>
      <w:r>
        <w:rPr/>
        <w:t>se sídlem:</w:t>
      </w:r>
    </w:p>
    <w:p>
      <w:pPr>
        <w:pStyle w:val="Normal"/>
        <w:rPr/>
      </w:pPr>
      <w:r>
        <w:rPr/>
        <w:t>IČ:</w:t>
      </w:r>
    </w:p>
    <w:p>
      <w:pPr>
        <w:pStyle w:val="Normal"/>
        <w:rPr/>
      </w:pPr>
      <w:r>
        <w:rPr/>
        <w:t>DIČ:</w:t>
      </w:r>
    </w:p>
    <w:p>
      <w:pPr>
        <w:pStyle w:val="Normal"/>
        <w:rPr/>
      </w:pPr>
      <w:r>
        <w:rPr/>
        <w:t>zapsaná v obchodním rejstříku</w:t>
      </w:r>
    </w:p>
    <w:p>
      <w:pPr>
        <w:pStyle w:val="Normal"/>
        <w:rPr/>
      </w:pPr>
      <w:r>
        <w:rPr/>
        <w:t>zastoupe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ímto oznamuje společnosti ČEPRO, a.s., IČ: 60193531, se sídlem Dělnická 12/213, 170 04 Praha 7, že řidiče – zaměstnance níže uvedených právnických/ fyzických osob, kteří jsou zapsaní na seznamech řidičů oprávněných k odběru zboží klienta, zplnomocňuje k odběru pohonných látek, které má klient u společnosti ČEPRO, a.s. uskladněné nebo je od ČEPRO, a.s. kupuje ze všech výdejních terminálů společnosti ČEPRO, a.s., jakož i k potvrzení jednotlivých odběrů, tedy k podpisu dodacích nákladní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běr bude prováděn vlastními vozidly výše uvedených právnických/ fyzických osob, přičemž jejich řidiči budou disponovat identifikačními kartami společnosti ČEPRO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................ dne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Název společnosti + 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48:00Z</dcterms:created>
  <dc:creator>nemecj</dc:creator>
  <dc:description/>
  <cp:keywords/>
  <dc:language>en-US</dc:language>
  <cp:lastModifiedBy>Michoinová Ria</cp:lastModifiedBy>
  <cp:lastPrinted>2012-12-07T10:04:00Z</cp:lastPrinted>
  <dcterms:modified xsi:type="dcterms:W3CDTF">2012-12-07T09:04:00Z</dcterms:modified>
  <cp:revision>13</cp:revision>
  <dc:subject/>
  <dc:title>Příloha č</dc:title>
</cp:coreProperties>
</file>